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Лист наблюдения «Умение обучающихся самостоятельно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работать над проектом»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аблюдая за обучающимися в течение нескольких практических занятий, необходимо выставить соответствующее количество баллов по каждому критерию оценки: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Начинает выполнять работу только после того как понял и «принял» поставленную задачу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Выполняет последовательно и аккуратно все операции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Контролирует свои действия в ходе работы, замечает ошибки и исправляет их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Контролирует свою работу по результату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Может оценить сам, достаточно ли хорошо справился с работой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Может правильно оценить, трудна ли для него работа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Умеет планировать свои действия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Переделывает заново то, что не получилось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ля оценки используется следующая шкала: 2 балла - умение ярко выражено; 1балл - умение присутствует; 0 баллов - умение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802</Characters>
  <CharactersWithSpaces>68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Dimon</dc:creator>
  <dc:description/>
  <dc:language>en-US</dc:language>
  <cp:lastModifiedBy/>
  <dcterms:modified xsi:type="dcterms:W3CDTF">2010-06-03T23:28:00Z</dcterms:modified>
  <cp:revision>3</cp:revision>
  <dc:subject/>
  <dc:title>Лист наблюдения «Умение обучающихся самостоятельно работать над проект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bster</vt:lpwstr>
  </property>
</Properties>
</file>